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  <w:lang w:eastAsia="en-US"/>
        </w:rPr>
        <w:t>Приложение</w:t>
      </w:r>
      <w:r>
        <w:rPr>
          <w:rFonts w:cs="Times New Roman" w:ascii="Times New Roman" w:hAnsi="Times New Roman"/>
          <w:spacing w:val="-3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№</w:t>
      </w:r>
      <w:r>
        <w:rPr>
          <w:rFonts w:cs="Times New Roman" w:ascii="Times New Roman" w:hAnsi="Times New Roman"/>
          <w:spacing w:val="-5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1</w:t>
      </w:r>
    </w:p>
    <w:p>
      <w:pPr>
        <w:pStyle w:val="Normal"/>
        <w:spacing w:before="1" w:after="0"/>
        <w:ind w:hanging="0"/>
        <w:jc w:val="right"/>
        <w:rPr/>
      </w:pPr>
      <w:bookmarkStart w:id="0" w:name="_Hlk182322381"/>
      <w:bookmarkEnd w:id="0"/>
      <w:r>
        <w:rPr>
          <w:rFonts w:cs="Times New Roman" w:ascii="Times New Roman" w:hAnsi="Times New Roman"/>
          <w:sz w:val="26"/>
          <w:szCs w:val="26"/>
          <w:lang w:eastAsia="en-US"/>
        </w:rPr>
        <w:t>к</w:t>
      </w:r>
      <w:r>
        <w:rPr>
          <w:rFonts w:cs="Times New Roman" w:ascii="Times New Roman" w:hAnsi="Times New Roman"/>
          <w:spacing w:val="-11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й</w:t>
      </w:r>
      <w:r>
        <w:rPr>
          <w:rFonts w:cs="Times New Roman" w:ascii="Times New Roman" w:hAnsi="Times New Roman"/>
          <w:spacing w:val="-1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ршенствование системы управл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м в </w:t>
      </w:r>
      <w:r>
        <w:rPr>
          <w:rFonts w:cs="Times New Roman" w:ascii="Times New Roman" w:hAnsi="Times New Roman"/>
          <w:sz w:val="24"/>
          <w:szCs w:val="24"/>
        </w:rPr>
        <w:t xml:space="preserve">Охинском муниципальном округе     </w:t>
      </w:r>
    </w:p>
    <w:p>
      <w:pPr>
        <w:pStyle w:val="Normal"/>
        <w:spacing w:lineRule="exact" w:line="297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_________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№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___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bookmarkStart w:id="1" w:name="_Hlk182322381"/>
      <w:bookmarkStart w:id="2" w:name="_Hlk182322381"/>
      <w:bookmarkEnd w:id="2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ОВЕРШЕНСТВОВАНИЕ СИСТЕМЫ УПРАВ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М ИМУЩЕСТВОМ В ОХИНСКОМ МУНИЦИПАЛЬНОМ ОКРУГЕ» на 2025-2030 годы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true"/>
        <w:ind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. Основные положения</w:t>
      </w:r>
    </w:p>
    <w:p>
      <w:pPr>
        <w:pStyle w:val="Normal"/>
        <w:suppressAutoHyphens w:val="true"/>
        <w:autoSpaceDE w:val="true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07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7"/>
        <w:gridCol w:w="5670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овершенствование системы управления муниципальным имуществ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инском муниципальном округ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5-2023 годы»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-2030 г.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Охинского муниципального округ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архитектуры, земельных и имущественных отношений администрации Охинского муниципального округа</w:t>
            </w:r>
          </w:p>
        </w:tc>
      </w:tr>
      <w:tr>
        <w:trPr/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 Охинского муниципального округа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Охинского муниципального округ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P444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эффективного управления муниципальным имуществ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м муниципальном округе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Совершенствование системы учета объектов муниципальной собственности в Реестре муниципального имуще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м муниципальном округ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здание условий для повышения эффективности управления муниципальным имуществом.</w:t>
            </w:r>
          </w:p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иобретение имущества в собственность.</w:t>
            </w:r>
          </w:p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Финансовое обеспечение (возмещение) затрат по содержанию муниципального имущества.</w:t>
            </w:r>
          </w:p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казание финансовой помощи муниципальным унитарным предприятиям.</w:t>
            </w:r>
          </w:p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Ремонт имущества, находящегося в собственности муниципального образования городской округ «Охинский».</w:t>
            </w:r>
          </w:p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Формирование оптимального состава и структуры муниципального имущества, необходимого для выполнения функций органов местного самоуправления.</w:t>
            </w:r>
          </w:p>
          <w:p>
            <w:pPr>
              <w:pStyle w:val="Normal"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Обеспечение сохранности и содержание муниципального имущества.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финансового обеспечения за весь период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рограммы составляет:</w:t>
            </w:r>
          </w:p>
          <w:tbl>
            <w:tblPr>
              <w:tblW w:w="5743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40"/>
              <w:gridCol w:w="1275"/>
              <w:gridCol w:w="1276"/>
              <w:gridCol w:w="1276"/>
              <w:gridCol w:w="1276"/>
            </w:tblGrid>
            <w:tr>
              <w:trPr/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Годы</w:t>
                  </w:r>
                </w:p>
              </w:tc>
              <w:tc>
                <w:tcPr>
                  <w:tcW w:w="51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Источник</w:t>
                  </w:r>
                </w:p>
              </w:tc>
            </w:tr>
            <w:tr>
              <w:trPr/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54346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46611,1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510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225,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5075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4630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444,3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265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206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587,8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4628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2127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2500,7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386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386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6820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76820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217392,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206124,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P452"/>
            <w:bookmarkStart w:id="5" w:name="P447"/>
            <w:bookmarkEnd w:id="4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с национальными целями/государственной программой Сахалин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 Президента Российской Федерации от 21.07.2024 № 309 «О национальных целях развития Российской Федерации на период до 2030 года и на перспективу до 2036 года»; Единый план по достижению национальных целей развития Российской Федерации на период до 2024 года и на плановый период до 2030 года, утвержденный распоряжением Правительства РФ от 01.10.2021 № 2765-р, Указ Президента РФ от 09.05.2017 № 203 «О Стратегии развития информационного общества в Российской Федерации на 2017 - 2030 годы», Стратегия социально-экономического развития Сахалинской области на период до 2035 года, утвержденная постановлением Правительства Сахалинской области от 24.12.2019 № 618. / Государственная программа Сахалинской области «Совершенствование системы управления государственным имуществом Сахалинской области», утвержденная постановлением Правительства Сахалинской области от 14.07.2023 № 37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7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3"/>
      </w:tblGrid>
      <w:tr>
        <w:trPr/>
        <w:tc>
          <w:tcPr>
            <w:tcW w:w="1793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оказатели муниципальной программ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системы управления муниципальным имуществом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м муниципальном округ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-2030 годы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4954" w:type="dxa"/>
              <w:jc w:val="left"/>
              <w:tblInd w:w="-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60"/>
              <w:gridCol w:w="2298"/>
              <w:gridCol w:w="1417"/>
              <w:gridCol w:w="1418"/>
              <w:gridCol w:w="1134"/>
              <w:gridCol w:w="708"/>
              <w:gridCol w:w="709"/>
              <w:gridCol w:w="709"/>
              <w:gridCol w:w="709"/>
              <w:gridCol w:w="708"/>
              <w:gridCol w:w="709"/>
              <w:gridCol w:w="1985"/>
              <w:gridCol w:w="1990"/>
            </w:tblGrid>
            <w:tr>
              <w:trPr>
                <w:trHeight w:val="276" w:hRule="atLeast"/>
              </w:trPr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ень показател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 (по ОКЕИ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зовое значение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425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е показателей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достижение показателя</w:t>
                  </w:r>
                </w:p>
              </w:tc>
              <w:tc>
                <w:tcPr>
                  <w:tcW w:w="19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язь с показателями национальных целей</w:t>
                  </w:r>
                </w:p>
              </w:tc>
            </w:tr>
            <w:tr>
              <w:trPr/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30</w:t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1. Совершенствование системы учета объектов муниципальной собственности в Реестре муниципального имущества муниципального образования городской округ «Охинский»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недвижимого имущества в отношении которых проведены кадастровые рабо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образованных и поставленных на кадастровый учет земельных участков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в отношении которых проведены комплексные кадастровые работы на территории кадастровых квартал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2.  Создание условий для повышения эффективности управления муниципальным имуществом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в отношении которых проведена оценка рыночной стоимости имуще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рация 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3. Приобретение имущества в собственность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риобретенных объект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4. Финансовое обеспечение (возмещение) затрат по содержанию муниципального имущества.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ение полномочий по содержанию муниципального имуще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5. Оказание финансовой помощи муниципальным унитарным предприятиям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твращение процедуры банкротства муниципальных предприят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ль 6.  Ремонт имущества, находящегося в собственности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инского муниципального округе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в отношении которых проведен капитальный либо текущий ремон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КУ «УКС»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Цель 7.  Формирование оптимального состава и структуры муниципального имущества, необходимого для выполнения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й органов местного самоуправления.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кращение количества муниципальных унитарных предприят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  <w:tr>
              <w:trPr/>
              <w:tc>
                <w:tcPr>
                  <w:tcW w:w="1495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8.  Обеспечение сохранности и содержание муниципального имущества</w:t>
                  </w:r>
                </w:p>
              </w:tc>
            </w:tr>
            <w:tr>
              <w:trPr/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ение полномочий органов местного самоуправ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ЗиИО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а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труктура муниципальной программ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системы управления муниципальным имуществом в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м муниципальном округе  на 2025-2030 годы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48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7"/>
              <w:gridCol w:w="7336"/>
              <w:gridCol w:w="3711"/>
              <w:gridCol w:w="2451"/>
            </w:tblGrid>
            <w:tr>
              <w:trPr>
                <w:trHeight w:val="491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и структурного элемента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аткое описание ожидаемых эффектов от реализации задачи структурного элемента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язь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показателями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ниципальная программа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Совершенствование системы управления муниципальным имуществом в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инском муниципальном округе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плекс процессных мероприятий «Совершенствование системы учета объектов муниципальной собственности в Реестре муниципального имущества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инском муниципальном округе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ветственный за реализацию (Департамент архитектуры, земельных и имущественных отношений администрации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инского муниципального округа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5513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дача 1 Совершенствование системы учета муниципального имущества в Реестре муниципального имущества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инском муниципальном округе, формирование в отношении него полных и достоверных сведений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Проведены кадастровые работы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Образованы земельные участки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роведены комплексные кадастровые работы на территории кадастровых кварталов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Количество объектов недвижимого имущества в отношении которых проведены кадастровые работ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 Количество образованных и поставленных на кадастровый учет земельных участков.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Количество объектов в отношении которых проведены комплексные кадастровые работы на территории кадастровых квартал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Создание условий для повышения эффективности управления муниципальным имуществом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ветственный за реализацию (Департамент архитектуры, земельных и имущественных отношений администрации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хинского муниципального округа»; Администрация муниципального образования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инского муниципального округа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дача 1 Подготовка муниципального имущества к реализации и передаче в пользование третьим лицам в соответствии с действующим законодательством, участию в управлении хозяйственными обществами, доли и акции которых находятся в собственности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инского муниципального округа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пределена рыночная стоимость объектов муниципальной собственности, в том числе земельных участков, в целях их реализации, а также права на заключение договоров аренды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Определена ежемесячная стоимость арендной платы, годовой стоимости аренды 1 кв. м недвижимого имущества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роведена оценка рыночной стоимости жилых помещений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Проведена экспертиза оценки рыночной стоимости объектов недвижимого имущества по решению суда.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в отношении которых проведена оценка рыночной стоимости имущества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Приобретение имущества в собственность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Департамент архитектуры, земельных и имущественных отношений администрации муниципального образования городской округ «Охинский»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Приобретение имущества в собственность муниципального образования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Приобретено имущество в собственность муниципального образования (Приобретение здания под размещение отделения почтовой связи)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риобретенных объект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Финансовое обеспечение (возмещение) затрат по содержанию муниципального имущества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Департамент архитектуры, земельных и имущественных отношений администрации Охинского муниципального округа  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Финансовое обеспечение (возмещение) затрат по содержанию муниципального имущества.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Возмещены части экономически обоснованных затрат по содержанию муниципального имущества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Возмещены и (или) финансово обеспечены затраты, связанные с производством (реализацией) товаров, выполнением работ и оказание услуг в сфере жилищно-коммунального хозяйства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Финансово обеспечены (возмещены затраты) по ремонту объектов муниципальной собственности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Возмещены и (или) финансово обеспечены затраты, по содержанию имущества в связи с производством (реализацией) товаров, выполнением работ в сфере жилищно-коммунального хозяйства (Возмещение затрат по содержанию имущества в сфере жилищно-коммунального хозяйства)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ение полномочий по содержанию муниципального имущест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Оказание финансовой помощи муниципальным унитарным (казенным) предприятиям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Департамент архитектуры, земельных и имущественных отношений администрации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инского муниципального округа  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Оказание финансовой помощи муниципальным унитарным (казенным) предприятиям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тсутствие процедуры банкротства муниципальных предприятий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твращение процедуры банкротства муниципальных предприяти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3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Ремонт имущества, находящегося в собственности муниципального образования городской округ «Охинский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ственный за реализацию (МКУ «Управление капитального строительства городского округа «Охинский»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Ремонт имущества, находящегося в собственности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хинского муниципального округа  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Проведен капитальный ремонт (замена) индивидуальных источников теплоснабжения, водоснабжения в жилых помещениях, находящихся в собственности Охинского муниципального округа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Проведен капитальный и текущий ремонт муниципальных помещений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 Проведен капитальный ремонт муниципальных жилых помещений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 Проведен текущий ремонт муниципальных квартир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объектов в отношении которых проведен капитальный либо текущий ремонт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48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Формирование оптимального состава и структуры муниципального имущества, необходимого для выполнения функций органов местного самоуправления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ветственный за реализацию (Департамент архитектуры, земельных и имущественных отношений администрации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инского муниципального округа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Оптимизация состава муниципального имущества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Сокращено количество муниципальных унитарных предприятий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кращение количества муниципальных унитарных предприяти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48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Обеспечение сохранности и содержание муниципального имущества»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ветственный за реализацию (Департамент архитектуры, земельных и имущественных отношений администрации  администрации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хинского муниципального округа)</w:t>
                  </w:r>
                </w:p>
              </w:tc>
              <w:tc>
                <w:tcPr>
                  <w:tcW w:w="6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реализации (2025 - 2030)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 Содержание муниципального имущества муниципального образования городской округ «Охинский»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Произведена уплата налогов, госпошлин, страхование ответственности в том числе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Исполнены полномочия по содержанию муниципального жилого и нежилого фондов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Осуществлено наследование по закону выморочного имущества (жилых помещений), оформление права муниципальной собственности на такое имущество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Опубликованы информационные сообщения в средствах массовой информации для нужд МО городской округ «Охинский»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Приобретено программное обеспечение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 Проведены аудиторские проверки в отношении муниципальных унитарных предприятий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 Произведен контроль за использованием по назначению муниципального имущества (плановые, внеплановые проверки).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 Разработан лесохозяйственный регламент городских лесов г. Оха муниципального образования городской округ «Охинский», внесение изменений в него.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ение полномочий органов местного самоуправления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Финансовое обеспечение муниципальной программ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системы управления муниципальным имуществом 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инском муниципальном округ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-2030 годы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4636" w:type="dxa"/>
              <w:jc w:val="left"/>
              <w:tblInd w:w="-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909"/>
              <w:gridCol w:w="1417"/>
              <w:gridCol w:w="1134"/>
              <w:gridCol w:w="1418"/>
              <w:gridCol w:w="1276"/>
              <w:gridCol w:w="1134"/>
              <w:gridCol w:w="1275"/>
              <w:gridCol w:w="2073"/>
            </w:tblGrid>
            <w:tr>
              <w:trPr/>
              <w:tc>
                <w:tcPr>
                  <w:tcW w:w="49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именование муниципальной программы, структурного элемента/источник финансового обеспечения </w:t>
                  </w:r>
                </w:p>
              </w:tc>
              <w:tc>
                <w:tcPr>
                  <w:tcW w:w="972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финансового обеспечения по годам реализации, тыс. рублей</w:t>
                  </w:r>
                </w:p>
              </w:tc>
            </w:tr>
            <w:tr>
              <w:trPr/>
              <w:tc>
                <w:tcPr>
                  <w:tcW w:w="49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3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ниципальная программа 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Совершенствование системы управления муниципальным имуществом в  Охинском муниципальном округе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34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7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2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866,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820,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7392,04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7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0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57,8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1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10,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61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30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6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2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3866,0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6820,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6124,04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Совершенствование системы учета объектов муниципальной собственности в Реестре муниципального имущества в Охинском муниципальном округе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6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5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0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78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21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94,6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520,67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7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0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57,8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3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21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94,6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62,87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Создание условий для повышения эффективности управления муниципальным имуществом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9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53,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84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9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53,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84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Приобретение имущества в собственность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Финансовое обеспечение (возмещение) затрат по содержанию муниципального имущества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226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6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420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917,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131,9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226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6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420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917,6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131,9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Оказание финансовой помощи муниципальным унитарным предприятиям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541,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682,6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823,72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541,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682,68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8823,72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Ремонт имущества, находящегося в собственности Охинского муниципального округа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778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9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24,7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142,87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1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10,2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ный бюджет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26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39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24,77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142,87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Формирование оптимального состава и структуры муниципального имущества, необходимого для выполнения функций органов местного самоуправления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с процессных мероприятий «Обеспечение сохранности и содержание муниципального имущества» (всего), в том числе: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52,8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46,9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88,87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52,8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46,99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88,87</w:t>
                  </w:r>
                </w:p>
              </w:tc>
            </w:tr>
            <w:tr>
              <w:trPr/>
              <w:tc>
                <w:tcPr>
                  <w:tcW w:w="4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7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bookmarkStart w:id="6" w:name="Par102"/>
      <w:bookmarkEnd w:id="6"/>
    </w:p>
    <w:sectPr>
      <w:footerReference w:type="default" r:id="rId2"/>
      <w:type w:val="nextPage"/>
      <w:pgSz w:orient="landscape" w:w="16838" w:h="11906"/>
      <w:pgMar w:left="851" w:right="1134" w:gutter="0" w:header="0" w:top="141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9">
    <w:name w:val="ТекстДок"/>
    <w:qFormat/>
    <w:pPr>
      <w:widowControl/>
      <w:tabs>
        <w:tab w:val="clear" w:pos="709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ind w:hanging="0"/>
      <w:jc w:val="left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widowControl/>
      <w:autoSpaceDE w:val="true"/>
      <w:spacing w:before="280" w:after="280"/>
      <w:ind w:hanging="0"/>
      <w:jc w:val="left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widowControl/>
      <w:autoSpaceDE w:val="true"/>
      <w:spacing w:before="280" w:after="280"/>
      <w:ind w:hanging="0"/>
      <w:jc w:val="left"/>
    </w:pPr>
    <w:rPr>
      <w:b/>
      <w:bCs/>
      <w:i/>
      <w:iCs/>
      <w:color w:val="FF0000"/>
      <w:sz w:val="24"/>
      <w:szCs w:val="24"/>
      <w:u w:val="single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color w:val="FF0000"/>
      <w:sz w:val="24"/>
      <w:szCs w:val="24"/>
    </w:rPr>
  </w:style>
  <w:style w:type="paragraph" w:styleId="Xl85">
    <w:name w:val="xl85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autoSpaceDE w:val="true"/>
      <w:spacing w:before="280" w:after="280"/>
      <w:ind w:hanging="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55:00Z</dcterms:created>
  <dc:creator>Бархатова</dc:creator>
  <dc:description/>
  <cp:keywords/>
  <dc:language>en-US</dc:language>
  <cp:lastModifiedBy>Татьяна</cp:lastModifiedBy>
  <cp:lastPrinted>2025-11-14T11:03:00Z</cp:lastPrinted>
  <dcterms:modified xsi:type="dcterms:W3CDTF">2025-11-14T05:32:00Z</dcterms:modified>
  <cp:revision>1224</cp:revision>
  <dc:subject/>
  <dc:title/>
</cp:coreProperties>
</file>